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</w:t>
      </w:r>
      <w:r>
        <w:rPr>
          <w:rFonts w:cs="Calibri" w:ascii="Calibri" w:hAnsi="Calibri"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 л</w:t>
      </w:r>
      <w:r>
        <w:rPr>
          <w:rFonts w:cs="Calibri" w:ascii="Calibri" w:hAnsi="Calibri"/>
          <w:sz w:val="28"/>
          <w:szCs w:val="28"/>
          <w:lang w:val="ru-RU"/>
        </w:rPr>
        <w:t>истопада</w:t>
      </w:r>
      <w:r>
        <w:rPr>
          <w:sz w:val="28"/>
          <w:szCs w:val="28"/>
          <w:lang w:val="ru-RU"/>
        </w:rPr>
        <w:t xml:space="preserve"> 2021 року                                                                 №14</w:t>
      </w:r>
      <w:r>
        <w:rPr>
          <w:rFonts w:cs="Calibri" w:ascii="Calibri" w:hAnsi="Calibri"/>
          <w:sz w:val="28"/>
          <w:szCs w:val="28"/>
          <w:lang w:val="ru-RU"/>
        </w:rPr>
        <w:t>3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затвердження паспортів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1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Закону України «Про місцеве самоврядування в Україні», Бюджетного Кодексу України,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ня сесії Городоцької міської ради від 28.10.2021 р.: №2607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5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>»»: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1 рік по Городоцькій міській раді Львівської області зі змінами за наступними кодами програмної класифікації видатків та кредитування місцевих бюджетів: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0180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2111 – «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медик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саніта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2010 – «</w:t>
      </w:r>
      <w:r>
        <w:rPr>
          <w:rFonts w:cs="Times New Roman" w:ascii="Times New Roman" w:hAnsi="Times New Roman"/>
          <w:sz w:val="28"/>
          <w:szCs w:val="28"/>
          <w:lang w:val="uk-UA"/>
        </w:rPr>
        <w:t>Багатопрофі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ціонар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160 – «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рант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хи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валід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ат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обслугов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реб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рон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3242- «Інші заходи у сфері соціального захисту і соціального забезпечення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допр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аналізаці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6030 - «Організація благоустрою населених пунктів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6082 – «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вств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10 -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322 –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324 –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25 –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30 – «Будівництво інших об’єктів комунальної власності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461 – «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і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ож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670 – «</w:t>
      </w:r>
      <w:r>
        <w:rPr>
          <w:rFonts w:cs="Times New Roman" w:ascii="Times New Roman" w:hAnsi="Times New Roman"/>
          <w:sz w:val="28"/>
          <w:szCs w:val="28"/>
          <w:lang w:val="uk-UA"/>
        </w:rPr>
        <w:t>Внес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ут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8340 – «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оохоро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ндів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від 25 січня 2021 року № 7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спор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>» визнати таким, що втратило чинність у частині затвердження паспорта бюджетної програми за КПКВКМБ 0113033, у зв’язку із зняттям бюджетних призначен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Комнатного Л.Г.</w:t>
      </w:r>
    </w:p>
    <w:p>
      <w:pPr>
        <w:pStyle w:val="Normal"/>
        <w:ind w:left="178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right" w:pos="6305" w:leader="none"/>
              </w:tabs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ий голова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имир 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З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Головний спеціаліст відділу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ru-RU"/>
        </w:rPr>
        <w:t>економічного розвитку, інвестицій та МТД</w:t>
        <w:tab/>
        <w:tab/>
        <w:tab/>
        <w:tab/>
        <w:t>Грецко Т.З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Начальник відділу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ru-RU"/>
        </w:rPr>
        <w:t>економічного розвитку, інвестицій та МТД</w:t>
        <w:tab/>
        <w:tab/>
        <w:tab/>
        <w:tab/>
        <w:t>Точена І.М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  <w:lang w:val="ru-RU"/>
        </w:rPr>
        <w:t>Завідувач юридичного сектору</w:t>
        <w:tab/>
        <w:tab/>
        <w:tab/>
        <w:tab/>
        <w:tab/>
        <w:tab/>
        <w:t>Несімко М.П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Головний бухгалтер</w:t>
        <w:tab/>
        <w:tab/>
        <w:tab/>
        <w:tab/>
        <w:tab/>
        <w:tab/>
        <w:tab/>
        <w:t>Кузик Н.В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Керуючий справами виконавчого комітету </w:t>
        <w:tab/>
        <w:tab/>
        <w:tab/>
        <w:tab/>
        <w:t>Степаняк Б.І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Перший заступник міського голови</w:t>
        <w:tab/>
        <w:tab/>
        <w:tab/>
        <w:tab/>
        <w:tab/>
        <w:t>Комнатний Л.Г.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lang w:val="uk-UA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Основний текст 2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character" w:styleId="Style17">
    <w:name w:val="Основний текст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8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31:00Z</dcterms:created>
  <dc:creator>User 2017</dc:creator>
  <dc:description/>
  <cp:keywords/>
  <dc:language>en-US</dc:language>
  <cp:lastModifiedBy>user</cp:lastModifiedBy>
  <cp:lastPrinted>2021-11-04T14:10:00Z</cp:lastPrinted>
  <dcterms:modified xsi:type="dcterms:W3CDTF">2021-11-10T08:10:00Z</dcterms:modified>
  <cp:revision>10</cp:revision>
  <dc:subject/>
  <dc:title>Про затвердження паспорту бюджетної програми на 2017 рік</dc:title>
</cp:coreProperties>
</file>